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7339728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7501650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6457072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294293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624724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5971428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972392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581020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0733830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8665933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80879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205581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7874599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8141964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319542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0758069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5926742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5660946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9108586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3681827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2866593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7084533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2736051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6444254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8476296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1834928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3801092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172724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724837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643696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4625469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257570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025984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3726150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5085942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983397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3959117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2397617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7099265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3275712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9479872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2545644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4387884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341375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5234885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1608143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